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620"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РИНСКИЙ РАЙОН                                      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sz w:val="28"/>
          <w:szCs w:val="28"/>
        </w:rPr>
        <w:t>ЦЕНТРАЛЬНЫЙ СЕЛЬСКИЙ СОВЕТ ДЕПУТАТ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3.2025                               п. Центральный                                          №  14-85</w:t>
      </w:r>
    </w:p>
    <w:p>
      <w:pPr>
        <w:pStyle w:val="Normal"/>
        <w:tabs>
          <w:tab w:val="clear" w:pos="708"/>
          <w:tab w:val="left" w:pos="147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Центрального сельского совета депутатов от 16.12.2024  № 12-76 «О бюджете Центрального сельсовета на 2025 год и плановый период 2026-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. 22 Устава Центрального сельсовета Центральный сельский Совет 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Центрального сельского совета депутатов от 16.12.2024  № 12-76 «О бюджете Центрального сельского совета на 2025 год и плановый период 2026-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Утвердить основные характеристики бюджета Центрального сельсовета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ий объем доходов бюджета в сумме 7 841 237,09 рубл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ий объем расходов бюджета в сумме 8 093 070,48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фицит бюджета на 2025 год в сумме 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точники внутреннего финансирования дефицита бюджета в сумме 251 832,49 рублей согласно приложению 1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я 1,2,3,4,5 к решению Центрального сельского Совета депутатов от 16.12.2024  № 12-76   «О бюджете Центрального сельсовета на 2025 год и плановый период 2026-2027 годов» изложить в новой редакции согласно приложениям 1,2,3,4,5,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, 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      С.В. Надей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11:00Z</dcterms:created>
  <dc:creator>User</dc:creator>
  <dc:description/>
  <dc:language>en-US</dc:language>
  <cp:lastModifiedBy>Пользователь</cp:lastModifiedBy>
  <cp:lastPrinted>2025-03-03T14:10:00Z</cp:lastPrinted>
  <dcterms:modified xsi:type="dcterms:W3CDTF">2025-03-03T07:11:00Z</dcterms:modified>
  <cp:revision>2</cp:revision>
  <dc:subject/>
  <dc:title>КРАСНОЯРСКИЙ КРАЙ</dc:title>
</cp:coreProperties>
</file>