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ИЙ РАЙОН                                      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ЦЕНТРАЛЬНЫЙ СЕЛЬСКИЙ СОВЕТ ДЕПУТАТ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24                               п. Центральный                                        №  12-79</w:t>
      </w:r>
    </w:p>
    <w:p>
      <w:pPr>
        <w:pStyle w:val="Normal"/>
        <w:tabs>
          <w:tab w:val="clear" w:pos="708"/>
          <w:tab w:val="left" w:pos="147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Центрального сельского совета депутатов от 19.12.2023 № 9-57 «О бюджете Центрального сельсовета 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ст. 22 Устава Центрального сельсовета Центральный сельский совет  депутатов РЕШИЛ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в Решение Центрального сельского совета депутатов от 19.12.2024 №  9-57  «О бюджете Центрального сельского совета на 2024 год и плановый период 2025-2026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твердить основные характеристики бюджета Центрального сельсовета на 2024 год: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щий объем доходов бюджета в сумме 9 130 015,20 рубль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щий объем расходов бюджета в сумме 9 221 909,49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ефицит бюджета на 2024 год в сумме 0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 источники внутреннего финансирования дефицита бюджета в сумме 91.894,29 рублей согласно приложению 1 к настоящему решению»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Приложения 1,2,3,4,5 к решению Центрального сельского совета депутатов от 19.12.2024 №  9-57  «О бюджете Центрального сельского совета на 2024 год и плановый период 2025-2026 годов» изложить в новой редакции согласно приложениям 1,2,3,4,5,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С.В. Наде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53:00Z</dcterms:created>
  <dc:creator>User</dc:creator>
  <dc:description/>
  <dc:language>en-US</dc:language>
  <cp:lastModifiedBy>Пользователь</cp:lastModifiedBy>
  <cp:lastPrinted>2017-03-31T11:02:00Z</cp:lastPrinted>
  <dcterms:modified xsi:type="dcterms:W3CDTF">2024-12-17T02:53:00Z</dcterms:modified>
  <cp:revision>2</cp:revision>
  <dc:subject/>
  <dc:title>КРАСНОЯРСКИЙ КРАЙ</dc:title>
</cp:coreProperties>
</file>