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ЦЕНТРАЛЬНЫ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6.12.2024</w:t>
        <w:tab/>
        <w:tab/>
        <w:t xml:space="preserve"> </w:t>
        <w:tab/>
        <w:t>п. Центральный</w:t>
        <w:tab/>
        <w:tab/>
        <w:tab/>
        <w:t xml:space="preserve">                      № 12-76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«О бюджете Центрального сельсовета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5 год и плановый период 2026-2027 годов»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ельский Совет депутатов РЕШИЛ: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основные характеристики бюджета Центрального сельсовета на 2025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прогнозируемый общий объем доходов бюджета Центрального сельсовета в сумме 6 831 091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общий объем расходов бюджета Центрального сельсовета в сумме      6 831 091,0 рублей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     дефицит бюджета Центрального сельсовета в сумме 0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источники внутреннего финансирования дефицита бюджета Центрального сельсовета в сумме 0,0 рублей согласно приложению 1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Утвердить основные характеристики бюджета Центрального сельсовета на 2026 год и на 2027 год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рогнозируемый общий объем доходов бюджета Центрального сельсовета на 2026 год в сумме 6 842 046,0 рублей и на 2027 год в сумме 6 727 733,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  общий объем расходов бюджета Центрального сельсовета на 2026 год в сумме 6 842 046,0 рублей, в том числе условно утвержденные расходы в сумме 159 145,0 рублей, и на 2027 год в сумме 6 730 443,0 рублей, в том числе условно утвержденные расходы в сумме 321 241,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 дефицит бюджета Центрального сельсовета на 2026-2027 годы в сумме 0,0 рублей ежегодно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источники внутреннего финансирования дефицита бюджета Центрального сельсовета на 2026-2027 годы в сумме 0,0 рублей ежегодно согласно приложению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Утвердить доходы бюджета Центрального сельсовета на 2025 год и плановый период 2026-2027 годов согласно приложению 2 к настоящему Решению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твердить в пределах общего объема расходов бюджета Центрального сельсовета, установленного пунктом 1 и пунктом 2 настоящего Решения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 2026-2027 годов согласно приложению 3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едомственную структуру расходов   бюджета Центрального сельсовета на 2025 год и плановый период 2026-2027 годов согласно приложению 4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распределение бюджетных ассигнований по целевым статьям (муниципальным программам Центрального сельсовета и непрограммным направлениям деятельности), группам  и подгруппам  видов расходов, разделам, подразделам классификации расходов бюджета Центрального сельсовета на 2025 год и плановый период 2026-2027 годов согласно приложению 5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 Утвердить общий объем средств бюджета Центрального сельсовета на исполнение публичных нормативных обязательств Центрального сельсовета на 2025 год и плановый период 2026-2027 годов в сумме 0,0 рубля ежегодно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 xml:space="preserve">Установить, глава Центрального сельсовета, осуществляющий составление и организацию исполнения местного бюджета, в праве в ходе исполнения настоящего Решения вносить изменения в бюджетную роспись бюджета Центрального сельсовета на 2025 год и плановый период 2026—2027 годов без внесения изменений в настоящее Решение: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- на сумму доходов, 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обеспечение деятельности данных учреждений в соответствии с бюджетной сметой;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ях образования, переименования, реорганизации, ликвидации администрации Центрального сельсовета, перераспределения ее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ее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 и региональных законов и (или) правовых актов Президента Российской Федерации и Правительства Российской Федерации, Губернатора Красноярского  края  и 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на сумму не использованных по состоянию на 1 января 2025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5 году на те же цел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Центрального сельсовета, в пределах общего объема средств, предусмотренных главному распорядителю средств бюджета Центрального сельсове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в соответствии с увеличением объема средств субвенций, предоставляемых  бюджету Центрального сельсовета из краевого бюджета,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  на сумму средств, предусмотренных Законом Красноярского края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 на сумму средств, предусмотренных Законом Красноярского края для финансирования расходов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.</w:t>
      </w:r>
    </w:p>
    <w:p>
      <w:pPr>
        <w:pStyle w:val="ConsPlusNormal1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b w:val="false"/>
        </w:rPr>
        <w:t xml:space="preserve">  </w:t>
      </w:r>
      <w:r>
        <w:rPr/>
        <w:t>7</w:t>
      </w:r>
      <w:r>
        <w:rPr>
          <w:b w:val="false"/>
        </w:rPr>
        <w:t xml:space="preserve">. Размеры денежного вознаграждения лиц, замещающих муниципальные должности Центрального сельсовета, размеры окладов денежного содержания по должностям муниципальной службы Центрального сельсовета, проиндексированные в </w:t>
      </w:r>
      <w:r>
        <w:rPr>
          <w:b w:val="false"/>
          <w:color w:val="000000"/>
        </w:rPr>
        <w:t>2020, 2022, 2023</w:t>
      </w:r>
      <w:r>
        <w:rPr>
          <w:b w:val="false"/>
        </w:rPr>
        <w:t xml:space="preserve"> годах, увеличиваются (индексируются): в 2025 году и в плановом периоде 2026 – 2027 годов на коэффициент, равный 1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8. </w:t>
      </w:r>
      <w:r>
        <w:rPr>
          <w:sz w:val="28"/>
          <w:lang w:val="ru-RU"/>
        </w:rPr>
        <w:t xml:space="preserve">Заработная плата работников муниципальных учреждений </w:t>
        <w:br/>
        <w:t>увеличивается (индексируется):</w:t>
      </w:r>
      <w:r>
        <w:rPr>
          <w:lang w:val="ru-RU"/>
        </w:rPr>
        <w:t xml:space="preserve"> </w:t>
      </w:r>
      <w:r>
        <w:rPr>
          <w:sz w:val="28"/>
          <w:lang w:val="ru-RU"/>
        </w:rPr>
        <w:t>в 2025 году и</w:t>
      </w:r>
      <w:r>
        <w:rPr>
          <w:lang w:val="ru-RU"/>
        </w:rPr>
        <w:t xml:space="preserve"> </w:t>
      </w:r>
      <w:r>
        <w:rPr>
          <w:sz w:val="28"/>
          <w:lang w:val="ru-RU"/>
        </w:rPr>
        <w:t>в плановом периоде 2026 – 2027 годов на коэффициент, равный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Установить размер индексации расходных обязательств Центрального сельсовета индексация которых предусмотрена настоящим Решением, з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исключением денежного вознаграждения лиц, замещающих муниципальные должности Центрального сельсовета, окладов денежного содержания муниципальных служащих Центрального сельсовета, заработной платы работников муниципальных учреждений, в 2025 году на </w:t>
      </w:r>
      <w:r>
        <w:rPr>
          <w:color w:val="000000"/>
          <w:sz w:val="28"/>
          <w:szCs w:val="28"/>
          <w:lang w:val="ru-RU"/>
        </w:rPr>
        <w:t>коэффициент  1,05</w:t>
      </w:r>
      <w:r>
        <w:rPr>
          <w:sz w:val="28"/>
          <w:szCs w:val="28"/>
          <w:lang w:val="ru-RU"/>
        </w:rPr>
        <w:t xml:space="preserve"> и плановом периоде 2026</w:t>
      </w:r>
      <w:r>
        <w:rPr>
          <w:i/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2027 годов на коэффициент, равный 1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10. </w:t>
      </w:r>
      <w:r>
        <w:rPr>
          <w:sz w:val="28"/>
          <w:szCs w:val="28"/>
          <w:lang w:val="ru-RU"/>
        </w:rPr>
        <w:t>Установить, что не использованные по состоянию на 1 января 2025 года остатки межбюджетных трансфертов, предоставленных бюджету Центрального сельсовета за счет средств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5 года.</w:t>
      </w:r>
    </w:p>
    <w:p>
      <w:pPr>
        <w:pStyle w:val="ConsPlusNormal1"/>
        <w:spacing w:lineRule="auto" w:line="360"/>
        <w:ind w:hanging="0"/>
        <w:rPr/>
      </w:pPr>
      <w:r>
        <w:rPr/>
        <w:t xml:space="preserve">             </w:t>
      </w:r>
      <w:r>
        <w:rPr/>
        <w:t>11.</w:t>
      </w:r>
      <w:r>
        <w:rPr>
          <w:b w:val="false"/>
        </w:rPr>
        <w:t xml:space="preserve"> Остатки средств бюджета на 1 января 202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5 году.</w:t>
      </w:r>
    </w:p>
    <w:p>
      <w:pPr>
        <w:pStyle w:val="ConsPlusNormal1"/>
        <w:spacing w:lineRule="auto" w:line="360"/>
        <w:ind w:hanging="0"/>
        <w:rPr/>
      </w:pPr>
      <w:r>
        <w:rPr/>
        <w:t xml:space="preserve">            </w:t>
      </w:r>
      <w:r>
        <w:rPr/>
        <w:t>12.</w:t>
      </w:r>
      <w:r>
        <w:rPr>
          <w:b w:val="false"/>
        </w:rPr>
        <w:t xml:space="preserve">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администрацией Центрального сельсовета за счет утвержденных им  бюджетных ассигнований на 2025 год.</w:t>
      </w:r>
    </w:p>
    <w:p>
      <w:pPr>
        <w:pStyle w:val="ConsPlusNormal1"/>
        <w:spacing w:lineRule="auto" w:line="360"/>
        <w:rPr>
          <w:b w:val="false"/>
          <w:b w:val="false"/>
        </w:rPr>
      </w:pPr>
      <w:r>
        <w:rPr/>
        <w:t xml:space="preserve">  </w:t>
      </w:r>
      <w:r>
        <w:rPr/>
        <w:t>13.</w:t>
      </w:r>
      <w:r>
        <w:rPr>
          <w:b w:val="false"/>
        </w:rPr>
        <w:t xml:space="preserve"> Утвердить объем бюджетных ассигнований дорожного фонда Центрального сельсовета на 2025 год в сумме 595 951,0 рублей, на 2026 год в сумме 516 373,0 рубля, на 2027 год в сумме 519 578,0 рубле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4.</w:t>
      </w:r>
      <w:r>
        <w:rPr>
          <w:sz w:val="28"/>
          <w:szCs w:val="28"/>
          <w:lang w:val="ru-RU"/>
        </w:rPr>
        <w:t xml:space="preserve"> Установить, что в расходной части бюджета сельсовета предусматривается резервный фонд администрации Центрального  сельсовета  на 2025 год и плановый период 2026-2027 годов в сумме 12 500,0 рублей ежегодно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15.</w:t>
      </w:r>
      <w:r>
        <w:rPr>
          <w:sz w:val="28"/>
          <w:szCs w:val="28"/>
          <w:lang w:val="ru-RU"/>
        </w:rPr>
        <w:t xml:space="preserve"> Направить в 2025 году и плановом периоде 202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7 годов средства  бюджета сельсовета на дополнительное финансовое обеспечение переданных администрацией Центрального сельсовета администрации Идринского района части полномочий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- по вопросам организации исполнения бюджетов сельсоветов в 2025 году и плановом периоде 2026-2027 годов в сумме 36 670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вопросам  контроля, за исполнением бюджета на 2025 год и плановый период 2026-2027 годов в сумме 3 030,0 рублей ежегодно;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и культуры на 2025 год и плановый период 2026-2027 годов в сумме    1 691 995,0 рублей ежегодно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6.</w:t>
      </w:r>
      <w:r>
        <w:rPr>
          <w:sz w:val="28"/>
          <w:szCs w:val="28"/>
          <w:lang w:val="ru-RU"/>
        </w:rPr>
        <w:t xml:space="preserve"> Утвердить методику и расчеты распределения межбюджетных трансфертов на 2025 год и плановый период 2026-2027 годов согласно приложению 6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Установить верхний предел муниципального внутреннего долга Центрального  сельсовета по долговым обязательствам Центрального  сельсовета: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01 января 2026 года в сумме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на 01 января 2027 года в сумме 0,0 рублей, в том числе по муниципальным гарантиям 0,0 рублей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01 января 2028 года в сумме 0,0 рублей, в том числе по муниципальным гарантиям 0,0 рублей.</w:t>
      </w:r>
      <w:r>
        <w:rPr>
          <w:rFonts w:eastAsia="Calibri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ru-RU"/>
        </w:rPr>
        <w:t>18</w:t>
      </w:r>
      <w:r>
        <w:rPr>
          <w:sz w:val="28"/>
          <w:szCs w:val="28"/>
          <w:lang w:val="ru-RU"/>
        </w:rPr>
        <w:t>. Установить предельный объем муниципального долга Центрального  сельсовета в сумм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82 063,0  рублей на 2025 г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96 930,0  рублей на 2026 г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342 827,0  рублей на 2027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val="ru-RU"/>
        </w:rPr>
        <w:t>19.</w:t>
      </w:r>
      <w:r>
        <w:rPr>
          <w:sz w:val="28"/>
          <w:szCs w:val="28"/>
          <w:lang w:val="ru-RU"/>
        </w:rPr>
        <w:t xml:space="preserve">  Установить, что в 2025 году и плановом периоде 2026 - 2027 годов муниципальные гарантии Центрального сельсовета  не предоставляю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 xml:space="preserve">-Бюджетные ассигнования на исполнение муниципальных гарантий Центрального сельсовета по возможным гарантийным случаям на 2025 год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6 - 2027 годов не предусмотрен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20. </w:t>
      </w:r>
      <w:r>
        <w:rPr>
          <w:sz w:val="28"/>
          <w:szCs w:val="28"/>
          <w:lang w:val="ru-RU"/>
        </w:rPr>
        <w:t xml:space="preserve">Настоящее Решение вступает в силу с 01 января 2025 года, но не ранее дня,  следующего за днем его официального опубликования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2127" w:leader="none"/>
        </w:tabs>
        <w:jc w:val="left"/>
        <w:rPr>
          <w:szCs w:val="28"/>
        </w:rPr>
      </w:pPr>
      <w:r>
        <w:rPr>
          <w:szCs w:val="28"/>
        </w:rPr>
        <w:t xml:space="preserve">Глава сельсовета,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председатель сельского Совета депутатов                                   С.В. Надейкин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ConsPlusNormal">
    <w:name w:val="ConsPlusNormal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08:00Z</dcterms:created>
  <dc:creator>L</dc:creator>
  <dc:description/>
  <dc:language>en-US</dc:language>
  <cp:lastModifiedBy>Пользователь</cp:lastModifiedBy>
  <cp:lastPrinted>2017-11-07T19:26:00Z</cp:lastPrinted>
  <dcterms:modified xsi:type="dcterms:W3CDTF">2024-12-17T02:08:00Z</dcterms:modified>
  <cp:revision>2</cp:revision>
  <dc:subject/>
  <dc:title/>
</cp:coreProperties>
</file>