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</w:rPr>
        <w:t>ЦЕНТРАЛЬНЫЙ СЕЛЬСКИЙ СОВЕТ ДЕПУТАТОВ</w:t>
      </w:r>
    </w:p>
    <w:p>
      <w:pPr>
        <w:pStyle w:val="Normal"/>
        <w:ind w:left="-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04.2025                               п. Центральный                                          №  15-87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Центрального сельского совета депутатов от 16.12.2024 № 12-76 «О бюджете Центрального сельсовета на 2025 год и плановый период 2026-2027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основании ст. 22 Устава Центрального сельсовета Центральный сельский совет  депутатов 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Решение Центрального сельского совета депутатов от 16.12.2024 № 12-76   «О бюджете Центрального сельского совета на 2025 год и плановый период 2026-2027 годов»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Утвердить основные характеристики бюджета Центрального сельсовета на 202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бщий объем доходов бюджета в сумме 8 794 613,99 рубль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бщий объем расходов бюджета в сумме 9 046 446,48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ефицит бюджета на 2025 год в сумме 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в сумме 251 832,49 рублей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Приложения 1,2,3,4,5 к решению Центрального сельского совета депутатов 16.12.2024 № 12-76   «О бюджете Центрального сельского совета на 2025 год и плановый период 2026-2027 годов» изложить в новой редакции согласно приложений 1,2,3,4,5,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Настоящее решение вступает в силу со дня принятия и подлежит официальному опубликованию 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овета, Председател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                 С.В. Надейк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1:00Z</dcterms:created>
  <dc:creator>User</dc:creator>
  <dc:description/>
  <cp:keywords/>
  <dc:language>en-US</dc:language>
  <cp:lastModifiedBy>Пользователь</cp:lastModifiedBy>
  <cp:lastPrinted>2025-04-25T15:30:00Z</cp:lastPrinted>
  <dcterms:modified xsi:type="dcterms:W3CDTF">2025-05-07T05:20:00Z</dcterms:modified>
  <cp:revision>37</cp:revision>
  <dc:subject/>
  <dc:title>КРАСНОЯРСКИЙ КРАЙ</dc:title>
</cp:coreProperties>
</file>